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90"/>
        <w:gridCol w:w="4320"/>
      </w:tblGrid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x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72"/>
                <w:szCs w:val="72"/>
              </w:rPr>
              <w:t>3+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  <w:lang w:val="en-US" w:eastAsia="en-U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79375</wp:posOffset>
                      </wp:positionV>
                      <wp:extent cx="866775" cy="904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90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6.25pt;width:68.2pt;height:7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9375</wp:posOffset>
                      </wp:positionV>
                      <wp:extent cx="895350" cy="9048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0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6pt;margin-top:6.25pt;width:70.45pt;height:7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84150</wp:posOffset>
                      </wp:positionV>
                      <wp:extent cx="285750" cy="257175"/>
                      <wp:effectExtent l="15875" t="15875" r="1651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38.1pt;margin-top:14.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441325</wp:posOffset>
                      </wp:positionV>
                      <wp:extent cx="285750" cy="257175"/>
                      <wp:effectExtent l="15875" t="15875" r="1651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35pt;margin-top:34.7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17525</wp:posOffset>
                      </wp:positionV>
                      <wp:extent cx="285750" cy="257175"/>
                      <wp:effectExtent l="15875" t="15875" r="1651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5pt;margin-top:40.7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84150</wp:posOffset>
                      </wp:positionV>
                      <wp:extent cx="285750" cy="257175"/>
                      <wp:effectExtent l="15875" t="15875" r="1651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14.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517525</wp:posOffset>
                      </wp:positionV>
                      <wp:extent cx="285750" cy="257175"/>
                      <wp:effectExtent l="15875" t="15875" r="1651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1pt;margin-top:40.7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41325</wp:posOffset>
                      </wp:positionV>
                      <wp:extent cx="285750" cy="257175"/>
                      <wp:effectExtent l="15875" t="15875" r="1651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34.75pt;width:22.45pt;height:20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x4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+4+4+4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240" cy="33274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4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5x2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56"/>
                <w:szCs w:val="56"/>
              </w:rPr>
              <w:t>2+2+2+2+2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0640</wp:posOffset>
                      </wp:positionV>
                      <wp:extent cx="523875" cy="43815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3.2pt;width:41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40640</wp:posOffset>
                      </wp:positionV>
                      <wp:extent cx="523875" cy="43815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35pt;margin-top:3.2pt;width:41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0640</wp:posOffset>
                      </wp:positionV>
                      <wp:extent cx="523875" cy="4381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6pt;margin-top:3.2pt;width:41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554990</wp:posOffset>
                      </wp:positionV>
                      <wp:extent cx="523875" cy="4381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1pt;margin-top:43.7pt;width:41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554990</wp:posOffset>
                      </wp:positionV>
                      <wp:extent cx="523875" cy="43815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3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5pt;margin-top:43.7pt;width:41.2pt;height:3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26365</wp:posOffset>
                      </wp:positionV>
                      <wp:extent cx="180975" cy="200025"/>
                      <wp:effectExtent l="5715" t="5715" r="4445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13pt;margin-top:9.95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12090</wp:posOffset>
                      </wp:positionV>
                      <wp:extent cx="180975" cy="200025"/>
                      <wp:effectExtent l="5715" t="5715" r="4445" b="165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16.7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78740</wp:posOffset>
                      </wp:positionV>
                      <wp:extent cx="180975" cy="200025"/>
                      <wp:effectExtent l="5715" t="5715" r="4445" b="165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5pt;margin-top:6.2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212090</wp:posOffset>
                      </wp:positionV>
                      <wp:extent cx="180975" cy="200025"/>
                      <wp:effectExtent l="5715" t="5715" r="4445" b="165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5pt;margin-top:16.7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78740</wp:posOffset>
                      </wp:positionV>
                      <wp:extent cx="180975" cy="200025"/>
                      <wp:effectExtent l="5715" t="5715" r="4445" b="165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4pt;margin-top:6.2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212090</wp:posOffset>
                      </wp:positionV>
                      <wp:extent cx="180975" cy="200025"/>
                      <wp:effectExtent l="5715" t="5715" r="4445" b="165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85pt;margin-top:16.7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02615</wp:posOffset>
                      </wp:positionV>
                      <wp:extent cx="180975" cy="200025"/>
                      <wp:effectExtent l="5715" t="5715" r="4445" b="165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pt;margin-top:47.45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707390</wp:posOffset>
                      </wp:positionV>
                      <wp:extent cx="180975" cy="200025"/>
                      <wp:effectExtent l="5715" t="5715" r="4445" b="165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75pt;margin-top:55.7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602615</wp:posOffset>
                      </wp:positionV>
                      <wp:extent cx="180975" cy="200025"/>
                      <wp:effectExtent l="5715" t="5715" r="4445" b="165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47.45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707390</wp:posOffset>
                      </wp:positionV>
                      <wp:extent cx="180975" cy="200025"/>
                      <wp:effectExtent l="5715" t="5715" r="4445" b="165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custGeom>
                                <a:avLst/>
                                <a:gdLst>
                                  <a:gd name="textAreaLeft" fmla="*/ 24120 w 102600"/>
                                  <a:gd name="textAreaRight" fmla="*/ 78480 w 102600"/>
                                  <a:gd name="textAreaTop" fmla="*/ 13320 h 113400"/>
                                  <a:gd name="textAreaBottom" fmla="*/ 71280 h 11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pt;margin-top:55.7pt;width:14.2pt;height:15.7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x9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9+9+9+9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5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6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sz w:val="24"/>
                <w:szCs w:val="24"/>
              </w:rPr>
              <w:drawing>
                <wp:inline distT="0" distB="0" distL="0" distR="0">
                  <wp:extent cx="286385" cy="237490"/>
                  <wp:effectExtent l="0" t="0" r="0" b="0"/>
                  <wp:docPr id="7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7x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+3+3+3+3+3+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6195</wp:posOffset>
                      </wp:positionV>
                      <wp:extent cx="590550" cy="676275"/>
                      <wp:effectExtent l="6350" t="8255" r="6985" b="762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5pt;margin-top:2.85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6195</wp:posOffset>
                      </wp:positionV>
                      <wp:extent cx="590550" cy="676275"/>
                      <wp:effectExtent l="6350" t="8255" r="6985" b="762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1pt;margin-top:2.85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45770</wp:posOffset>
                      </wp:positionV>
                      <wp:extent cx="590550" cy="676275"/>
                      <wp:effectExtent l="6350" t="8255" r="6985" b="762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5pt;margin-top:35.1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36195</wp:posOffset>
                      </wp:positionV>
                      <wp:extent cx="590550" cy="676275"/>
                      <wp:effectExtent l="6350" t="8255" r="6985" b="76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35pt;margin-top:2.85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45770</wp:posOffset>
                      </wp:positionV>
                      <wp:extent cx="590550" cy="676275"/>
                      <wp:effectExtent l="6350" t="8255" r="6985" b="762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5pt;margin-top:35.1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36195</wp:posOffset>
                      </wp:positionV>
                      <wp:extent cx="590550" cy="676275"/>
                      <wp:effectExtent l="6350" t="8255" r="6985" b="762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7.65pt;margin-top:2.85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79245</wp:posOffset>
                      </wp:positionH>
                      <wp:positionV relativeFrom="paragraph">
                        <wp:posOffset>445770</wp:posOffset>
                      </wp:positionV>
                      <wp:extent cx="590550" cy="676275"/>
                      <wp:effectExtent l="6350" t="8255" r="6985" b="762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676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35pt;margin-top:35.1pt;width:46.45pt;height:53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69545</wp:posOffset>
                      </wp:positionV>
                      <wp:extent cx="180975" cy="200025"/>
                      <wp:effectExtent l="10160" t="6985" r="18415" b="171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20.85pt;margin-top:13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26695</wp:posOffset>
                      </wp:positionV>
                      <wp:extent cx="180975" cy="276225"/>
                      <wp:effectExtent l="8255" t="8255" r="15875" b="203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7612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17.85pt;width:14.2pt;height:21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69570</wp:posOffset>
                      </wp:positionV>
                      <wp:extent cx="180975" cy="200025"/>
                      <wp:effectExtent l="10160" t="6985" r="18415" b="171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29.1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302895</wp:posOffset>
                      </wp:positionV>
                      <wp:extent cx="180975" cy="200025"/>
                      <wp:effectExtent l="10160" t="6985" r="18415" b="171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1pt;margin-top:23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45745</wp:posOffset>
                      </wp:positionV>
                      <wp:extent cx="180975" cy="200025"/>
                      <wp:effectExtent l="10160" t="6985" r="18415" b="171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6pt;margin-top:19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69545</wp:posOffset>
                      </wp:positionV>
                      <wp:extent cx="180975" cy="200025"/>
                      <wp:effectExtent l="10160" t="6985" r="18415" b="171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35pt;margin-top:13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302895</wp:posOffset>
                      </wp:positionV>
                      <wp:extent cx="180975" cy="200025"/>
                      <wp:effectExtent l="10160" t="6985" r="18415" b="171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75pt;margin-top:23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302895</wp:posOffset>
                      </wp:positionV>
                      <wp:extent cx="180975" cy="200025"/>
                      <wp:effectExtent l="10160" t="6985" r="18415" b="171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25pt;margin-top:23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169545</wp:posOffset>
                      </wp:positionV>
                      <wp:extent cx="180975" cy="200025"/>
                      <wp:effectExtent l="10160" t="6985" r="18415" b="171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13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369570</wp:posOffset>
                      </wp:positionV>
                      <wp:extent cx="180975" cy="200025"/>
                      <wp:effectExtent l="10160" t="6985" r="18415" b="171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6pt;margin-top:29.1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245745</wp:posOffset>
                      </wp:positionV>
                      <wp:extent cx="180975" cy="200025"/>
                      <wp:effectExtent l="10160" t="6985" r="18415" b="171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1pt;margin-top:19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69545</wp:posOffset>
                      </wp:positionV>
                      <wp:extent cx="180975" cy="200025"/>
                      <wp:effectExtent l="10160" t="6985" r="18415" b="171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85pt;margin-top:13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712470</wp:posOffset>
                      </wp:positionV>
                      <wp:extent cx="180975" cy="200025"/>
                      <wp:effectExtent l="10160" t="6985" r="18415" b="171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25pt;margin-top:56.1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664845</wp:posOffset>
                      </wp:positionV>
                      <wp:extent cx="180975" cy="200025"/>
                      <wp:effectExtent l="10160" t="6985" r="18415" b="171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25pt;margin-top:52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69595</wp:posOffset>
                      </wp:positionV>
                      <wp:extent cx="180975" cy="200025"/>
                      <wp:effectExtent l="10160" t="6985" r="18415" b="171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5pt;margin-top:44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769620</wp:posOffset>
                      </wp:positionV>
                      <wp:extent cx="180975" cy="200025"/>
                      <wp:effectExtent l="10160" t="6985" r="18415" b="171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35pt;margin-top:60.6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664845</wp:posOffset>
                      </wp:positionV>
                      <wp:extent cx="180975" cy="200025"/>
                      <wp:effectExtent l="10160" t="6985" r="18415" b="171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75pt;margin-top:52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569595</wp:posOffset>
                      </wp:positionV>
                      <wp:extent cx="180975" cy="200025"/>
                      <wp:effectExtent l="10160" t="6985" r="18415" b="171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85pt;margin-top:44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769620</wp:posOffset>
                      </wp:positionV>
                      <wp:extent cx="180975" cy="200025"/>
                      <wp:effectExtent l="10160" t="6985" r="18415" b="171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35pt;margin-top:60.6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64845</wp:posOffset>
                      </wp:positionV>
                      <wp:extent cx="180975" cy="200025"/>
                      <wp:effectExtent l="10160" t="6985" r="18415" b="171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6pt;margin-top:52.3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569595</wp:posOffset>
                      </wp:positionV>
                      <wp:extent cx="180975" cy="200025"/>
                      <wp:effectExtent l="10160" t="6985" r="18415" b="171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85pt;margin-top:44.85pt;width:14.2pt;height:15.7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54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8x8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8+8+8+8+8+8+8+8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0</wp:posOffset>
                      </wp:positionV>
                      <wp:extent cx="2606675" cy="1759585"/>
                      <wp:effectExtent l="0" t="0" r="0" b="0"/>
                      <wp:wrapSquare wrapText="bothSides"/>
                      <wp:docPr id="10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513"/>
                                    <w:gridCol w:w="513"/>
                                    <w:gridCol w:w="513"/>
                                    <w:gridCol w:w="513"/>
                                    <w:gridCol w:w="513"/>
                                    <w:gridCol w:w="513"/>
                                    <w:gridCol w:w="514"/>
                                  </w:tblGrid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0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5.25pt;height:138.55pt;mso-wrap-distance-left:0pt;mso-wrap-distance-right:9pt;mso-wrap-distance-top:0pt;mso-wrap-distance-bottom:0pt;margin-top:5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4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x5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5+5+5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5,10,15</w:t>
            </w:r>
          </w:p>
        </w:tc>
      </w:tr>
      <w:tr>
        <w:trPr>
          <w:trHeight w:val="3570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6x4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4"/>
                <w:szCs w:val="44"/>
              </w:rPr>
            </w:pPr>
            <w:r>
              <w:rPr>
                <w:rFonts w:cs="Century Gothic" w:ascii="Century Gothic" w:hAnsi="Century Gothic"/>
                <w:sz w:val="44"/>
                <w:szCs w:val="44"/>
              </w:rPr>
              <w:t>4+4+4+4+4+4+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57810</wp:posOffset>
                      </wp:positionV>
                      <wp:extent cx="1270" cy="153035"/>
                      <wp:effectExtent l="5080" t="635" r="508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1pt;margin-top:20.3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4    8    12    16    20    24                                 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37795</wp:posOffset>
                      </wp:positionV>
                      <wp:extent cx="2222500" cy="1270"/>
                      <wp:effectExtent l="635" t="5080" r="63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10.85pt;width:1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1120</wp:posOffset>
                      </wp:positionV>
                      <wp:extent cx="1270" cy="153035"/>
                      <wp:effectExtent l="5080" t="635" r="5080" b="63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5pt;margin-top:5.6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71120</wp:posOffset>
                      </wp:positionV>
                      <wp:extent cx="1270" cy="153035"/>
                      <wp:effectExtent l="5080" t="635" r="5080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85pt;margin-top:5.6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71120</wp:posOffset>
                      </wp:positionV>
                      <wp:extent cx="1270" cy="153035"/>
                      <wp:effectExtent l="5080" t="635" r="508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1pt;margin-top:5.6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7625</wp:posOffset>
                      </wp:positionV>
                      <wp:extent cx="1270" cy="153035"/>
                      <wp:effectExtent l="5080" t="635" r="5080" b="63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6pt;margin-top:3.7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71120</wp:posOffset>
                      </wp:positionV>
                      <wp:extent cx="1270" cy="153035"/>
                      <wp:effectExtent l="5080" t="635" r="508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35pt;margin-top:5.6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x6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2+2+2+2+2+2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42265</wp:posOffset>
                      </wp:positionV>
                      <wp:extent cx="2143760" cy="1270"/>
                      <wp:effectExtent l="635" t="5080" r="635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pt;margin-top:26.95pt;width:168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47065</wp:posOffset>
                      </wp:positionV>
                      <wp:extent cx="2143760" cy="1270"/>
                      <wp:effectExtent l="635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4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pt;margin-top:50.95pt;width:168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5.2pt;width:0.05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1pt;margin-top:5.2pt;width:0.1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1pt;margin-top:5.2pt;width:0.05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5.2pt;width:0.05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pt;margin-top:5.2pt;width:0.05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66040</wp:posOffset>
                      </wp:positionV>
                      <wp:extent cx="1270" cy="86741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6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85pt;margin-top:5.2pt;width:0.05pt;height:6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275590</wp:posOffset>
                      </wp:positionV>
                      <wp:extent cx="171450" cy="157480"/>
                      <wp:effectExtent l="19050" t="19050" r="32385" b="419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3.1pt;margin-top:21.7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050" t="19050" r="32385" b="419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23.1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70510</wp:posOffset>
                      </wp:positionV>
                      <wp:extent cx="171450" cy="157480"/>
                      <wp:effectExtent l="19050" t="19685" r="32385" b="4191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44.85pt;margin-top:21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050" t="19050" r="32385" b="4191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44.85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270510</wp:posOffset>
                      </wp:positionV>
                      <wp:extent cx="171450" cy="157480"/>
                      <wp:effectExtent l="19050" t="19685" r="32385" b="419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68.85pt;margin-top:21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050" t="19050" r="32385" b="419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68.85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70510</wp:posOffset>
                      </wp:positionV>
                      <wp:extent cx="171450" cy="157480"/>
                      <wp:effectExtent l="19685" t="19685" r="32385" b="419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98.85pt;margin-top:21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685" t="19050" r="32385" b="419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98.85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270510</wp:posOffset>
                      </wp:positionV>
                      <wp:extent cx="171450" cy="157480"/>
                      <wp:effectExtent l="19050" t="19685" r="32385" b="4191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28.1pt;margin-top:21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050" t="19050" r="32385" b="419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28.1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270510</wp:posOffset>
                      </wp:positionV>
                      <wp:extent cx="171450" cy="157480"/>
                      <wp:effectExtent l="19050" t="19685" r="32385" b="4191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55.1pt;margin-top:21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85470</wp:posOffset>
                      </wp:positionV>
                      <wp:extent cx="171450" cy="157480"/>
                      <wp:effectExtent l="19050" t="19050" r="32385" b="419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55.1pt;margin-top:46.1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5x5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5+5+5+5+5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57175</wp:posOffset>
                      </wp:positionV>
                      <wp:extent cx="2534285" cy="1270"/>
                      <wp:effectExtent l="635" t="5080" r="63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4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20.25pt;width:19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52400</wp:posOffset>
                      </wp:positionV>
                      <wp:extent cx="1270" cy="153035"/>
                      <wp:effectExtent l="5080" t="635" r="5080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12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161925</wp:posOffset>
                      </wp:positionV>
                      <wp:extent cx="1270" cy="153035"/>
                      <wp:effectExtent l="5080" t="635" r="5080" b="6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5pt;margin-top:12.7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190500</wp:posOffset>
                      </wp:positionV>
                      <wp:extent cx="1270" cy="153035"/>
                      <wp:effectExtent l="5080" t="635" r="508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5pt;margin-top:1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161925</wp:posOffset>
                      </wp:positionV>
                      <wp:extent cx="1270" cy="162560"/>
                      <wp:effectExtent l="5080" t="635" r="508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55pt;margin-top:12.75pt;width:0.05pt;height:1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161925</wp:posOffset>
                      </wp:positionV>
                      <wp:extent cx="1270" cy="153035"/>
                      <wp:effectExtent l="5080" t="635" r="5080" b="6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85pt;margin-top:12.7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5        10        15         20         25</w: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x2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8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72"/>
                <w:szCs w:val="72"/>
              </w:rPr>
              <w:t>2+2+2+2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16205</wp:posOffset>
                      </wp:positionV>
                      <wp:extent cx="1270" cy="1391285"/>
                      <wp:effectExtent l="5080" t="635" r="5080" b="6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9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pt;margin-top:9.15pt;width:0.1pt;height:109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16205</wp:posOffset>
                      </wp:positionV>
                      <wp:extent cx="1270" cy="1391285"/>
                      <wp:effectExtent l="5080" t="635" r="5080" b="6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9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35pt;margin-top:9.15pt;width:0.1pt;height:109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8590</wp:posOffset>
                      </wp:positionV>
                      <wp:extent cx="1134110" cy="1270"/>
                      <wp:effectExtent l="635" t="5080" r="63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4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11.7pt;width:8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72390</wp:posOffset>
                      </wp:positionV>
                      <wp:extent cx="171450" cy="157480"/>
                      <wp:effectExtent l="19050" t="19050" r="32385" b="419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6.6pt;margin-top:5.7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67310</wp:posOffset>
                      </wp:positionV>
                      <wp:extent cx="171450" cy="157480"/>
                      <wp:effectExtent l="19050" t="19685" r="32385" b="419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7.1pt;margin-top:5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17475</wp:posOffset>
                      </wp:positionV>
                      <wp:extent cx="1115695" cy="1270"/>
                      <wp:effectExtent l="635" t="5080" r="63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9.25pt;width:8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8255</wp:posOffset>
                      </wp:positionV>
                      <wp:extent cx="171450" cy="157480"/>
                      <wp:effectExtent l="19050" t="19050" r="32385" b="419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6.6pt;margin-top:0.6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8255</wp:posOffset>
                      </wp:positionV>
                      <wp:extent cx="171450" cy="157480"/>
                      <wp:effectExtent l="19050" t="19050" r="32385" b="419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7.1pt;margin-top:0.6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59385</wp:posOffset>
                      </wp:positionV>
                      <wp:extent cx="171450" cy="157480"/>
                      <wp:effectExtent l="19050" t="19685" r="32385" b="4191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6.6pt;margin-top:12.5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59385</wp:posOffset>
                      </wp:positionV>
                      <wp:extent cx="171450" cy="157480"/>
                      <wp:effectExtent l="19050" t="19685" r="32385" b="419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7.1pt;margin-top:12.5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48895</wp:posOffset>
                      </wp:positionV>
                      <wp:extent cx="1115695" cy="1270"/>
                      <wp:effectExtent l="635" t="5080" r="63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3.85pt;width:8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09855</wp:posOffset>
                      </wp:positionV>
                      <wp:extent cx="171450" cy="157480"/>
                      <wp:effectExtent l="19050" t="19050" r="32385" b="419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6.6pt;margin-top:8.6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08585</wp:posOffset>
                      </wp:positionV>
                      <wp:extent cx="171450" cy="157480"/>
                      <wp:effectExtent l="19050" t="19050" r="32385" b="4191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7.1pt;margin-top:8.5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7780</wp:posOffset>
                      </wp:positionV>
                      <wp:extent cx="1115695" cy="1270"/>
                      <wp:effectExtent l="635" t="5080" r="63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1.4pt;width:8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96"/>
                <w:szCs w:val="96"/>
              </w:rPr>
              <w:t>5x7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+7+7+7+7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  <w:lang w:val="en-US" w:eastAsia="en-US"/>
              </w:rPr>
            </w:pPr>
            <w:r>
              <w:rPr>
                <w:rFonts w:cs="Century Gothic" w:ascii="Century Gothic" w:hAnsi="Century Gothic"/>
                <w:sz w:val="56"/>
                <w:szCs w:val="56"/>
                <w:lang w:val="en-US" w:eastAsia="en-US"/>
              </w:rPr>
              <w:t>7,14,21,28,35</w: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8x10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+10+10+10+10+10+10+10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  <w:lang w:val="en-US" w:eastAsia="en-US"/>
              </w:rPr>
            </w:pPr>
            <w:r>
              <w:rPr>
                <w:rFonts w:cs="Century Gothic" w:ascii="Century Gothic" w:hAnsi="Century Gothic"/>
                <w:sz w:val="56"/>
                <w:szCs w:val="56"/>
                <w:lang w:val="en-US" w:eastAsia="en-US"/>
              </w:rPr>
              <w:t>10,20,30,40,50,60,70,80</w: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96"/>
                <w:szCs w:val="96"/>
              </w:rPr>
              <w:t>7x6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6+6+6+6+6+6+6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t>6    12    18    24    30    36   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  <w:lang w:val="en-US" w:eastAsia="en-US"/>
              </w:rPr>
            </w:pPr>
            <w:r>
              <w:rPr>
                <w:rFonts w:cs="Century Gothic" w:ascii="Century Gothic" w:hAnsi="Century Gothic"/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85725</wp:posOffset>
                      </wp:positionV>
                      <wp:extent cx="2534285" cy="1270"/>
                      <wp:effectExtent l="635" t="5080" r="63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4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6.75pt;width:199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</wp:posOffset>
                      </wp:positionV>
                      <wp:extent cx="1270" cy="153035"/>
                      <wp:effectExtent l="5080" t="635" r="5080" b="63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0.4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5080</wp:posOffset>
                      </wp:positionV>
                      <wp:extent cx="1270" cy="15303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5pt;margin-top:0.4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4605</wp:posOffset>
                      </wp:positionV>
                      <wp:extent cx="1270" cy="153035"/>
                      <wp:effectExtent l="5080" t="635" r="5080" b="63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1.1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5080</wp:posOffset>
                      </wp:positionV>
                      <wp:extent cx="1270" cy="153035"/>
                      <wp:effectExtent l="5080" t="635" r="5080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pt;margin-top:0.4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970</wp:posOffset>
                      </wp:positionV>
                      <wp:extent cx="1270" cy="153035"/>
                      <wp:effectExtent l="5080" t="635" r="5080" b="63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6pt;margin-top:1.1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080</wp:posOffset>
                      </wp:positionV>
                      <wp:extent cx="1270" cy="15303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1pt;margin-top:0.4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14605</wp:posOffset>
                      </wp:positionV>
                      <wp:extent cx="1270" cy="153035"/>
                      <wp:effectExtent l="5080" t="635" r="5080" b="63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1.15pt;width:0.1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  <w:lang w:val="en-US" w:eastAsia="en-U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x8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72"/>
                <w:szCs w:val="72"/>
              </w:rPr>
              <w:t>8+8+8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18745</wp:posOffset>
                      </wp:positionV>
                      <wp:extent cx="1270" cy="1419860"/>
                      <wp:effectExtent l="5080" t="635" r="5080" b="63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42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05pt;margin-top:9.35pt;width:0.05pt;height:111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37795</wp:posOffset>
                      </wp:positionV>
                      <wp:extent cx="1270" cy="1400810"/>
                      <wp:effectExtent l="5080" t="635" r="5080" b="63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0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0.85pt;width:0.1pt;height:1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118745</wp:posOffset>
                      </wp:positionV>
                      <wp:extent cx="1270" cy="1372235"/>
                      <wp:effectExtent l="5080" t="635" r="508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6pt;margin-top:9.35pt;width:0.05pt;height:10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18745</wp:posOffset>
                      </wp:positionV>
                      <wp:extent cx="1270" cy="1372235"/>
                      <wp:effectExtent l="5080" t="635" r="5080" b="63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9.35pt;width:0.05pt;height:10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118745</wp:posOffset>
                      </wp:positionV>
                      <wp:extent cx="1270" cy="1372235"/>
                      <wp:effectExtent l="5080" t="635" r="5080" b="63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9.35pt;width:0.1pt;height:10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18745</wp:posOffset>
                      </wp:positionV>
                      <wp:extent cx="1270" cy="1419860"/>
                      <wp:effectExtent l="5080" t="635" r="5080" b="63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2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85pt;margin-top:9.35pt;width:0.1pt;height:111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18745</wp:posOffset>
                      </wp:positionV>
                      <wp:extent cx="1270" cy="1372235"/>
                      <wp:effectExtent l="5080" t="635" r="5080" b="63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85pt;margin-top:9.35pt;width:0.05pt;height:10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137795</wp:posOffset>
                      </wp:positionV>
                      <wp:extent cx="1270" cy="1372235"/>
                      <wp:effectExtent l="5080" t="635" r="5080" b="63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72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10.85pt;width:0.1pt;height:10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0650</wp:posOffset>
                      </wp:positionV>
                      <wp:extent cx="2604135" cy="1270"/>
                      <wp:effectExtent l="635" t="5080" r="63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5pt;width:2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77850</wp:posOffset>
                      </wp:positionV>
                      <wp:extent cx="2604135" cy="1270"/>
                      <wp:effectExtent l="635" t="5080" r="63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5.5pt;width:2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54100</wp:posOffset>
                      </wp:positionV>
                      <wp:extent cx="2604135" cy="1270"/>
                      <wp:effectExtent l="635" t="5080" r="63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83pt;width:2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815</wp:posOffset>
                      </wp:positionV>
                      <wp:extent cx="171450" cy="157480"/>
                      <wp:effectExtent l="19050" t="19685" r="32385" b="4191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.6pt;margin-top:3.4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5780</wp:posOffset>
                      </wp:positionV>
                      <wp:extent cx="171450" cy="157480"/>
                      <wp:effectExtent l="19050" t="19685" r="32385" b="4191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.6pt;margin-top:41.4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7625</wp:posOffset>
                      </wp:positionV>
                      <wp:extent cx="171450" cy="157480"/>
                      <wp:effectExtent l="19050" t="19685" r="32385" b="419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1.35pt;margin-top:3.7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525780</wp:posOffset>
                      </wp:positionV>
                      <wp:extent cx="171450" cy="157480"/>
                      <wp:effectExtent l="19050" t="19685" r="32385" b="419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1.3pt;margin-top:41.4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70280</wp:posOffset>
                      </wp:positionV>
                      <wp:extent cx="171450" cy="157480"/>
                      <wp:effectExtent l="19050" t="19685" r="32385" b="419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.6pt;margin-top:76.4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970915</wp:posOffset>
                      </wp:positionV>
                      <wp:extent cx="171450" cy="157480"/>
                      <wp:effectExtent l="19050" t="19685" r="32385" b="4191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1.35pt;margin-top:76.4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43815</wp:posOffset>
                      </wp:positionV>
                      <wp:extent cx="171450" cy="157480"/>
                      <wp:effectExtent l="19050" t="19685" r="32385" b="4191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55.35pt;margin-top:3.4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525145</wp:posOffset>
                      </wp:positionV>
                      <wp:extent cx="171450" cy="157480"/>
                      <wp:effectExtent l="19050" t="19685" r="32385" b="4191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55.35pt;margin-top:41.3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967740</wp:posOffset>
                      </wp:positionV>
                      <wp:extent cx="171450" cy="157480"/>
                      <wp:effectExtent l="19050" t="19050" r="32385" b="4191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55.35pt;margin-top:76.2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44450</wp:posOffset>
                      </wp:positionV>
                      <wp:extent cx="171450" cy="157480"/>
                      <wp:effectExtent l="19050" t="19050" r="32385" b="4191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82.35pt;margin-top:3.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525145</wp:posOffset>
                      </wp:positionV>
                      <wp:extent cx="171450" cy="157480"/>
                      <wp:effectExtent l="19050" t="19685" r="32385" b="4191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82.35pt;margin-top:41.3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967740</wp:posOffset>
                      </wp:positionV>
                      <wp:extent cx="171450" cy="157480"/>
                      <wp:effectExtent l="19050" t="19050" r="32385" b="4191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82.35pt;margin-top:76.2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5085</wp:posOffset>
                      </wp:positionV>
                      <wp:extent cx="171450" cy="157480"/>
                      <wp:effectExtent l="19050" t="19050" r="32385" b="4191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07.1pt;margin-top:3.5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525145</wp:posOffset>
                      </wp:positionV>
                      <wp:extent cx="171450" cy="157480"/>
                      <wp:effectExtent l="19050" t="19685" r="32385" b="4191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07.1pt;margin-top:41.3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967740</wp:posOffset>
                      </wp:positionV>
                      <wp:extent cx="171450" cy="157480"/>
                      <wp:effectExtent l="19050" t="19050" r="32385" b="4191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07.1pt;margin-top:76.2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45720</wp:posOffset>
                      </wp:positionV>
                      <wp:extent cx="171450" cy="157480"/>
                      <wp:effectExtent l="19050" t="19050" r="32385" b="4191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31.85pt;margin-top:3.6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525145</wp:posOffset>
                      </wp:positionV>
                      <wp:extent cx="171450" cy="157480"/>
                      <wp:effectExtent l="19050" t="19685" r="32385" b="4191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31.85pt;margin-top:41.3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968375</wp:posOffset>
                      </wp:positionV>
                      <wp:extent cx="171450" cy="157480"/>
                      <wp:effectExtent l="19050" t="19050" r="32385" b="4191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31.85pt;margin-top:76.2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6355</wp:posOffset>
                      </wp:positionV>
                      <wp:extent cx="171450" cy="157480"/>
                      <wp:effectExtent l="19050" t="19050" r="32385" b="4191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55.1pt;margin-top:3.6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25780</wp:posOffset>
                      </wp:positionV>
                      <wp:extent cx="171450" cy="157480"/>
                      <wp:effectExtent l="19050" t="19685" r="32385" b="4191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55.1pt;margin-top:41.4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46990</wp:posOffset>
                      </wp:positionV>
                      <wp:extent cx="171450" cy="157480"/>
                      <wp:effectExtent l="19050" t="19050" r="32385" b="4191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81.85pt;margin-top:3.7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525145</wp:posOffset>
                      </wp:positionV>
                      <wp:extent cx="171450" cy="157480"/>
                      <wp:effectExtent l="19050" t="19685" r="32385" b="4191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81.85pt;margin-top:41.35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967740</wp:posOffset>
                      </wp:positionV>
                      <wp:extent cx="171450" cy="157480"/>
                      <wp:effectExtent l="19050" t="19050" r="32385" b="4191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55.1pt;margin-top:76.2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969010</wp:posOffset>
                      </wp:positionV>
                      <wp:extent cx="171450" cy="157480"/>
                      <wp:effectExtent l="19050" t="19050" r="32385" b="4191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181.85pt;margin-top:76.3pt;width:13.45pt;height:12.35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810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96"/>
                <w:szCs w:val="96"/>
              </w:rPr>
              <w:t>7x8=</w:t>
              <w:br/>
              <w:t>56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7+7+7+7+7+7+7+7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</w:r>
          </w:p>
          <w:tbl>
            <w:tblPr>
              <w:tblW w:w="4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511"/>
              <w:gridCol w:w="511"/>
              <w:gridCol w:w="511"/>
              <w:gridCol w:w="511"/>
              <w:gridCol w:w="511"/>
              <w:gridCol w:w="511"/>
              <w:gridCol w:w="512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6923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x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3+3+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entury Gothic"/>
              </w:rPr>
            </w:pPr>
            <w:r>
              <w:rPr>
                <w:rFonts w:eastAsia="Century Gothic"/>
              </w:rPr>
              <w:t xml:space="preserve"> </w:t>
            </w:r>
          </w:p>
          <w:tbl>
            <w:tblPr>
              <w:tblW w:w="3471" w:type="dxa"/>
              <w:jc w:val="left"/>
              <w:tblInd w:w="3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7"/>
              <w:gridCol w:w="1157"/>
              <w:gridCol w:w="1157"/>
            </w:tblGrid>
            <w:tr>
              <w:trPr>
                <w:trHeight w:val="640" w:hRule="atLeast"/>
              </w:trPr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DB3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Century Gothic" w:ascii="Century Gothic" w:hAnsi="Century Gothic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  <w:lang w:val="en-US" w:eastAsia="en-US"/>
              </w:rPr>
            </w:pPr>
            <w:r>
              <w:rPr>
                <w:rFonts w:cs="Century Gothic" w:ascii="Century Gothic" w:hAnsi="Century Gothic"/>
                <w:sz w:val="96"/>
                <w:szCs w:val="9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7x7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7+7+7+7+7+7+7=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9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9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9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9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19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0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1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2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3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4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4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4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215" cy="323215"/>
                  <wp:effectExtent l="0" t="0" r="0" b="0"/>
                  <wp:docPr id="24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x4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3+3+3+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372745" cy="677545"/>
                  <wp:effectExtent l="0" t="0" r="0" b="0"/>
                  <wp:docPr id="24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372745" cy="677545"/>
                  <wp:effectExtent l="0" t="0" r="0" b="0"/>
                  <wp:docPr id="24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drawing>
                <wp:inline distT="0" distB="0" distL="0" distR="0">
                  <wp:extent cx="372745" cy="677545"/>
                  <wp:effectExtent l="0" t="0" r="0" b="0"/>
                  <wp:docPr id="246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372745" cy="677545"/>
                  <wp:effectExtent l="0" t="0" r="0" b="0"/>
                  <wp:docPr id="247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8x4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4+4+4+4+4+4+4+4=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48" name="ipfWfa3rFa6vGoFiM: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pfWfa3rFa6vGoFiM: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49" name="Image16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6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0" name="Image17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7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1" name="Image1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2" name="Image19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3" name="Image20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4" name="Image21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00710" cy="532130"/>
                  <wp:effectExtent l="0" t="0" r="0" b="0"/>
                  <wp:docPr id="255" name="Image22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9" w:hRule="atLeast"/>
        </w:trPr>
        <w:tc>
          <w:tcPr>
            <w:tcW w:w="3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2x3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36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12+12+12=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47750" cy="762000"/>
                  <wp:effectExtent l="0" t="0" r="0" b="0"/>
                  <wp:docPr id="256" name="Image112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12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47750" cy="762000"/>
                  <wp:effectExtent l="0" t="0" r="0" b="0"/>
                  <wp:docPr id="257" name="Image113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13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47750" cy="762000"/>
                  <wp:effectExtent l="0" t="0" r="0" b="0"/>
                  <wp:docPr id="258" name="Image114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114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96"/>
          <w:szCs w:val="96"/>
        </w:rPr>
      </w:pPr>
      <w:r>
        <w:rPr>
          <w:rFonts w:cs="Century Gothic" w:ascii="Century Gothic" w:hAnsi="Century Gothic"/>
          <w:sz w:val="96"/>
          <w:szCs w:val="9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3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3.jpeg"/><Relationship Id="rId70" Type="http://schemas.openxmlformats.org/officeDocument/2006/relationships/image" Target="media/image3.jpeg"/><Relationship Id="rId71" Type="http://schemas.openxmlformats.org/officeDocument/2006/relationships/image" Target="media/image3.jpeg"/><Relationship Id="rId72" Type="http://schemas.openxmlformats.org/officeDocument/2006/relationships/image" Target="media/image3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3.jpeg"/><Relationship Id="rId78" Type="http://schemas.openxmlformats.org/officeDocument/2006/relationships/image" Target="media/image3.jpeg"/><Relationship Id="rId79" Type="http://schemas.openxmlformats.org/officeDocument/2006/relationships/image" Target="media/image3.jpeg"/><Relationship Id="rId80" Type="http://schemas.openxmlformats.org/officeDocument/2006/relationships/image" Target="media/image3.jpeg"/><Relationship Id="rId81" Type="http://schemas.openxmlformats.org/officeDocument/2006/relationships/image" Target="media/image3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3.jpe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image" Target="media/image3.jpeg"/><Relationship Id="rId99" Type="http://schemas.openxmlformats.org/officeDocument/2006/relationships/image" Target="media/image3.jpeg"/><Relationship Id="rId100" Type="http://schemas.openxmlformats.org/officeDocument/2006/relationships/image" Target="media/image3.jpeg"/><Relationship Id="rId101" Type="http://schemas.openxmlformats.org/officeDocument/2006/relationships/image" Target="media/image3.jpeg"/><Relationship Id="rId102" Type="http://schemas.openxmlformats.org/officeDocument/2006/relationships/image" Target="media/image3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5.jpeg"/><Relationship Id="rId108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09" Type="http://schemas.openxmlformats.org/officeDocument/2006/relationships/image" Target="media/image5.jpeg"/><Relationship Id="rId110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11" Type="http://schemas.openxmlformats.org/officeDocument/2006/relationships/image" Target="media/image5.jpeg"/><Relationship Id="rId112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13" Type="http://schemas.openxmlformats.org/officeDocument/2006/relationships/image" Target="media/image5.jpeg"/><Relationship Id="rId114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15" Type="http://schemas.openxmlformats.org/officeDocument/2006/relationships/image" Target="media/image5.jpeg"/><Relationship Id="rId116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17" Type="http://schemas.openxmlformats.org/officeDocument/2006/relationships/image" Target="media/image5.jpeg"/><Relationship Id="rId118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19" Type="http://schemas.openxmlformats.org/officeDocument/2006/relationships/image" Target="media/image5.jpeg"/><Relationship Id="rId120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21" Type="http://schemas.openxmlformats.org/officeDocument/2006/relationships/image" Target="media/image5.jpeg"/><Relationship Id="rId122" Type="http://schemas.openxmlformats.org/officeDocument/2006/relationships/hyperlink" Target="http://www.google.com/imgres?imgurl=http://www.playlandproshop.com/global/images/products/medium/XTX-6000-Roller-Blades.jpg&amp;imgrefurl=http://www.playlandproshop.com/XTX-6000-Roller-Blades.html&amp;usg=__NT8DEkoAA1QFCrOLNHSwSxQKquE=&amp;h=443&amp;w=500&amp;sz=106&amp;hl=en&amp;start=1&amp;zoom=1&amp;um=1&amp;itbs=1&amp;tbnid=Wfa3rFa6vGoFiM:&amp;tbnh=115&amp;tbnw=130&amp;prev=/images%3Fq%3Droller%2Bblades%26um%3D1%26hl%3Den%26safe%3Dactive%26rls%3Dcom.microsoft:en-us%26tbs%3Disch:1" TargetMode="External"/><Relationship Id="rId123" Type="http://schemas.openxmlformats.org/officeDocument/2006/relationships/image" Target="media/image6.jpeg"/><Relationship Id="rId124" Type="http://schemas.openxmlformats.org/officeDocument/2006/relationships/hyperlink" Target="http://www.examiner.com/images/blog/wysiwyg/image/fresh-egg-carton.png" TargetMode="External"/><Relationship Id="rId125" Type="http://schemas.openxmlformats.org/officeDocument/2006/relationships/image" Target="media/image6.jpeg"/><Relationship Id="rId126" Type="http://schemas.openxmlformats.org/officeDocument/2006/relationships/hyperlink" Target="http://www.examiner.com/images/blog/wysiwyg/image/fresh-egg-carton.png" TargetMode="External"/><Relationship Id="rId127" Type="http://schemas.openxmlformats.org/officeDocument/2006/relationships/image" Target="media/image6.jpeg"/><Relationship Id="rId128" Type="http://schemas.openxmlformats.org/officeDocument/2006/relationships/hyperlink" Target="http://www.examiner.com/images/blog/wysiwyg/image/fresh-egg-carton.png" TargetMode="Externa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0:00Z</dcterms:created>
  <dc:creator>114wentzt</dc:creator>
  <dc:description/>
  <cp:keywords/>
  <dc:language>en-US</dc:language>
  <cp:lastModifiedBy>127ramirezc</cp:lastModifiedBy>
  <cp:lastPrinted>2010-10-26T14:34:00Z</cp:lastPrinted>
  <dcterms:modified xsi:type="dcterms:W3CDTF">2011-10-20T11:50:00Z</dcterms:modified>
  <cp:revision>2</cp:revision>
  <dc:subject/>
  <dc:title/>
</cp:coreProperties>
</file>